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315143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______2026                                                                                        №_____-8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надання згоди на передачу дизельного генератору для потреб КНП «Бучанський консультативно–діагностичний центр»   Бучанської міської  ради</w:t>
            </w:r>
          </w:p>
        </w:tc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З метою забезпечення належного утримання та ефективної експлуатації майна, що належить до комунальної власності Бучанської міської територіальної громади,    розглянувши звернення директора КНП «Бучанський консультативно-діагностичний центр» Бучанської міської ради від 22.01.2026 № 40 (вх.№12.1-08/2/579 від 22.01.2026) щодо надання дозволу на передачу у відповідальне зберігання з правом користування дизельного генератору потужністю 7 кВа (1 шт.), яке знаходиться на балансі КП «Бучасервіс» Бучанської міської ради, для потреб реабілітаційного відділення КНП «Бучанський консультативно-діагностичний центр»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54" w:before="0" w:after="12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Надати згоду КП «Бучасервіс» Бучанської міської ради на передачу у відповідальне зберігання з правом користування КНП «Бучанський консультативно-діагностичний центр» Бучанської міської ради дизельного генератору потужністю                  7 кВа (1 шт.), для потреб реабілітаційного відділенн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КП «Бучасервіс» Бучанської міської ради підписати з КНП «Бучанський консультативно-діагностичний центр» Бучанської міської ради договір відповідального зберігання з правом користування зазначеного в п.1 цього рішення майн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Для проведення приймання-передачі майна КНП «Бучанський консультативно-діагностичний центр»  Бучанської міської ради, визначеного в п. 1 цього рішення майна, створити комісію з приймання-передачі відповідно до додатку 1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6"/>
          <w:szCs w:val="26"/>
        </w:rPr>
        <w:t>4. 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b/>
          <w:sz w:val="26"/>
          <w:szCs w:val="26"/>
        </w:rPr>
        <w:t xml:space="preserve">Міський голова                       Анатолій ФЕДОРУК </w:t>
      </w:r>
      <w:r>
        <w:br w:type="page"/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</w:t>
            </w:r>
            <w:r>
              <w:rPr>
                <w:color w:val="FFFFFF"/>
                <w:u w:val="single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    </w:t>
            </w:r>
            <w:r>
              <w:rPr>
                <w:u w:val="single"/>
              </w:rPr>
              <w:t>_________</w:t>
            </w:r>
            <w:r>
              <w:rPr>
                <w:color w:val="FFFFFF"/>
                <w:u w:val="single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  <w:r>
        <w:br w:type="page"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о рішення Бучанської міської ради від ______2026 №</w:t>
      </w:r>
      <w:r>
        <w:rPr>
          <w:bCs/>
          <w:sz w:val="28"/>
          <w:szCs w:val="28"/>
        </w:rPr>
        <w:t>________-87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КНП «Бучанський консультативно-діагностичний центр» Бучанської міської ради у відповідальне зберігання з правом користування наступного майн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662"/>
        <w:gridCol w:w="255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ий генератор потужністю 7 к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1843"/>
        <w:gridCol w:w="5387"/>
        <w:gridCol w:w="2551"/>
      </w:tblGrid>
      <w:tr>
        <w:trPr/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ця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Риженко Л. В. </w:t>
            </w:r>
          </w:p>
        </w:tc>
      </w:tr>
      <w:tr>
        <w:trPr/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. о. начальника управління юридично-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адрової роботи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Галдецька Ю. В. </w:t>
            </w:r>
          </w:p>
        </w:tc>
      </w:tr>
      <w:tr>
        <w:trPr>
          <w:trHeight w:val="711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відділу бухгалтерського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ліку та фінансового забезпечення – головний бухгалтер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11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КП «Бучасервіс»  БМР                            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Мостіпака С. В.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11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КП «Бучасервіс»  БМР                            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Турська Г. М. </w:t>
            </w:r>
          </w:p>
        </w:tc>
      </w:tr>
      <w:tr>
        <w:trPr>
          <w:trHeight w:val="76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7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val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Julia Hustiukhina</cp:lastModifiedBy>
  <cp:lastPrinted>2025-09-16T07:57:00Z</cp:lastPrinted>
  <dcterms:modified xsi:type="dcterms:W3CDTF">2026-01-27T14:48:00Z</dcterms:modified>
  <cp:revision>103</cp:revision>
  <dc:subject/>
  <dc:title>ПРОЕКТ</dc:title>
</cp:coreProperties>
</file>